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06900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62874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72274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36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