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138064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1036190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5033487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645393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