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0813552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1536930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0539740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9513805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