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36006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39979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90605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0788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