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543477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839012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837537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297303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911449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676357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63184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76032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296366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441701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538978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