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J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J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a conjunctive goal to two separate sub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goal {A ?- t1 /\ t2}, the tactic {CONJ_TAC} reduces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ubgoals corresponding to each conjunct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?- t1 /\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  CONJ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1      A ?-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conclusion of the goal is a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