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itions : (string -&gt; (string # thm)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stant definitions, type definitions and constan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theory segment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of {definitions `thy`} returns the definitions of the the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y} together with their names. Constant definitions, type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pecifications are all retrieved by the function {definitions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 {thy} must be part of the current theory. The name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definitions by the user when they were origin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 (by a call, for example, to {new_definition})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segment can be abbreviated by {`-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definitions `thy`} will fail if the theory segment {th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itions `combi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(`I_DEF`, |- I = S K 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_DEF`, |- S = (\f g x. f x(g x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K_DEF`, |- K = (\x y. 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o_DEF`, |- !f g. f o g = (\x. f(g x)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string # thm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, definition, load_definition, load_definitions, new_definition, print_theory,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