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RDISTRI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- y) * z = (x * z) - (y 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