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AS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ase split on a conditional expression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ditional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searches for a conditional sub-term in the ter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sub-term of the form {p=&gt;u|v}, choosing one by its own criteria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. It then induces a case split over {p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 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p}} ?- t[u/(p=&gt;u|v)]   A u {{~p}} ?- t[v/(p=&gt;u|v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} is not a constant, and the term {p=&gt;u|v} is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both enriches the assumptions and inserts the assume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fails if there is no conditional sub-te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"x"}, {"y"}, {"z1"} and {"z2"} of type {":*"}, and {"P:*-&gt;boo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ASES_TAC ([], "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P y"], "x = z1"); (["~P y"], "x = z2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it fails, for example, if {"y"} is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art of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_CASES_TAC ([], "!y. 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contrast, {ASM_CASES_TAC} does not perform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_CASES_TAC "P y" ([], "x = (P y =&gt; z1 | z2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P y"], "x = (P y =&gt; z1 | z2)"); (["~P y"], "x = (P y =&gt; z1 | z2)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ase analysis and replacement in one step,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ub-term in the term part of the goal. 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ub-term and one in particular is to be analyzed, {COND_CAS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pended on to choose the `desired' one. It can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analyze all conditional sub-term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DISJ_CASES_TAC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