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x_term_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x_term_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ecedence (maximum value) used by the pretty-printer for H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syntactic constructs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term_prec, term_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