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27758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27937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5823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6672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